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ind w:left="4253" w:right="0" w:hanging="0"/>
        <w:rPr/>
      </w:pPr>
      <w:r>
        <w:rPr/>
        <w:t xml:space="preserve">      </w:t>
      </w:r>
      <w:r>
        <w:rPr/>
        <w:t>Приложение</w:t>
      </w:r>
    </w:p>
    <w:p>
      <w:pPr>
        <w:pStyle w:val="Style28"/>
        <w:ind w:left="4253" w:right="0" w:hanging="0"/>
        <w:rPr/>
      </w:pPr>
      <w:r>
        <w:rPr/>
      </w:r>
    </w:p>
    <w:p>
      <w:pPr>
        <w:pStyle w:val="Style28"/>
        <w:ind w:left="4253" w:right="0" w:hanging="0"/>
        <w:rPr/>
      </w:pPr>
      <w:r>
        <w:rPr/>
        <w:t xml:space="preserve">      </w:t>
      </w:r>
      <w:r>
        <w:rPr/>
        <w:t>УТВЕРЖДЕНА</w:t>
      </w:r>
    </w:p>
    <w:p>
      <w:pPr>
        <w:pStyle w:val="Style28"/>
        <w:ind w:left="4253" w:right="0" w:hanging="0"/>
        <w:jc w:val="center"/>
        <w:rPr/>
      </w:pPr>
      <w:r>
        <w:rPr/>
        <w:t xml:space="preserve">      </w:t>
      </w:r>
      <w:r>
        <w:rPr/>
        <w:t>распоряжением финансового управления</w:t>
      </w:r>
    </w:p>
    <w:p>
      <w:pPr>
        <w:pStyle w:val="Style28"/>
        <w:ind w:left="4253" w:right="0" w:hanging="0"/>
        <w:rPr/>
      </w:pPr>
      <w:r>
        <w:rPr/>
        <w:t xml:space="preserve">      </w:t>
      </w:r>
      <w:r>
        <w:rPr/>
        <w:t>администрации муниципального</w:t>
      </w:r>
    </w:p>
    <w:p>
      <w:pPr>
        <w:pStyle w:val="Style28"/>
        <w:ind w:left="4253" w:right="0" w:hanging="0"/>
        <w:rPr/>
      </w:pPr>
      <w:r>
        <w:rPr/>
        <w:t xml:space="preserve">      </w:t>
      </w:r>
      <w:r>
        <w:rPr/>
        <w:t>образования Абинский район</w:t>
      </w:r>
    </w:p>
    <w:p>
      <w:pPr>
        <w:pStyle w:val="Style28"/>
        <w:ind w:left="4253" w:right="0" w:hanging="0"/>
        <w:rPr/>
      </w:pPr>
      <w:r>
        <w:rPr/>
        <w:t xml:space="preserve">      </w:t>
      </w:r>
      <w:r>
        <w:rPr/>
        <w:t>от __________ года № ____</w:t>
      </w:r>
    </w:p>
    <w:p>
      <w:pPr>
        <w:pStyle w:val="Style28"/>
        <w:ind w:left="4253" w:right="0" w:hanging="0"/>
        <w:jc w:val="center"/>
        <w:rPr/>
      </w:pPr>
      <w:r>
        <w:rPr/>
      </w:r>
    </w:p>
    <w:p>
      <w:pPr>
        <w:pStyle w:val="Style28"/>
        <w:ind w:left="4253" w:right="0" w:hanging="0"/>
        <w:jc w:val="center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овая форма</w:t>
      </w:r>
    </w:p>
    <w:p>
      <w:pPr>
        <w:pStyle w:val="Style2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глашения о предоставлен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з бюджета муниципального образования Абинский райо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униципальному бюджетному или автономном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реждению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убсидии в соответствии с абзацем вторы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ункта 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атьи 78.1 Бюджетного кодекс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_____________________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место заключения соглашения)</w:t>
      </w:r>
    </w:p>
    <w:p>
      <w:pPr>
        <w:pStyle w:val="Standard"/>
        <w:rPr/>
      </w:pPr>
      <w:r>
        <w:rPr/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_____»_________________20____г.               №____________________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 xml:space="preserve">(дата заключения соглашения)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номер соглашения)</w:t>
      </w:r>
    </w:p>
    <w:p>
      <w:pPr>
        <w:pStyle w:val="Standard"/>
        <w:rPr/>
      </w:pPr>
      <w:r>
        <w:rPr/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0" w:name="sub_1001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2"/>
        <w:jc w:val="center"/>
        <w:rPr>
          <w:rFonts w:ascii="Times New Roman" w:hAnsi="Times New Roman" w:eastAsia="Times New Roman" w:cs="Times New Roman"/>
          <w:color w:val="000000"/>
        </w:rPr>
      </w:pPr>
      <w:bookmarkStart w:id="1" w:name="sub_10011"/>
      <w:bookmarkEnd w:id="1"/>
      <w:r>
        <w:rPr>
          <w:rFonts w:eastAsia="Times New Roman" w:cs="Times New Roman" w:ascii="Times New Roman" w:hAnsi="Times New Roman"/>
          <w:color w:val="000000"/>
        </w:rPr>
        <w:t>(наименование главного распорядителя средств бюджета, осуществляющего отдельные функции и полномочия учредителя в отношении муниципального бюджетного</w:t>
      </w:r>
    </w:p>
    <w:p>
      <w:pPr>
        <w:pStyle w:val="Style22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ли автономного учреждения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торому как получателю средств  местного бюджета доведены лимиты        бюджетных обязательств на предоставление субсидий в соответствии с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абз</w:t>
        </w:r>
      </w:hyperlink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а</w:t>
        </w:r>
      </w:hyperlink>
      <w:hyperlink r:id="rId4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цем </w:t>
        </w:r>
      </w:hyperlink>
      <w:hyperlink r:id="rId5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вторым пункта 1 статьи 78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юджетного кодекса  Российской Федерации,     именуемый в дальнейшем «Главный распорядитель», в                                                 лице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, (</w:t>
      </w:r>
      <w:r>
        <w:rPr>
          <w:rFonts w:eastAsia="Times New Roman" w:cs="Times New Roman" w:ascii="Times New Roman" w:hAnsi="Times New Roman"/>
          <w:color w:val="000000"/>
        </w:rPr>
        <w:t>наименование должности руководителя главного распорядителя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</w:rPr>
        <w:t>фамилия, имя, отчество  руководителя</w:t>
      </w:r>
      <w:r>
        <w:rPr>
          <w:rFonts w:eastAsia="Times New Roman" w:cs="Times New Roman" w:ascii="Times New Roman" w:hAnsi="Times New Roman"/>
          <w:color w:val="000000"/>
        </w:rPr>
        <w:t xml:space="preserve"> главного распорядителя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ующего(ей) на основании___________________________________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положение о главном распорядителе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одной стороны и____________________________________________________,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</w:rPr>
        <w:t>(наименование муниципального бюджетного или  автономного учреждения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нуемое в дальнейшем «Учреждение», в лице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наименование должности руководителя Учреждения  или уполномоченного им лица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ующего(ей) на основании________________________________________,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устав Учреждения или иной уполномочивающий документ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другой стороны, далее именуемые «Стороны», в соответствии с </w:t>
      </w:r>
      <w:hyperlink r:id="rId6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абзацем вт</w:t>
        </w:r>
      </w:hyperlink>
      <w:hyperlink r:id="rId7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о</w:t>
        </w:r>
      </w:hyperlink>
      <w:hyperlink r:id="rId8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рым пункта 1 статьи 78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,        заключили настоящее Соглашение о нижеследующем.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Предмет Соглашения</w:t>
      </w:r>
    </w:p>
    <w:p>
      <w:pPr>
        <w:pStyle w:val="Standard"/>
        <w:rPr/>
      </w:pPr>
      <w:r>
        <w:rPr/>
      </w:r>
      <w:bookmarkStart w:id="2" w:name="sub_1100112"/>
      <w:bookmarkStart w:id="3" w:name="sub_1100114"/>
      <w:bookmarkStart w:id="4" w:name="sub_110016"/>
      <w:bookmarkStart w:id="5" w:name="sub_11001112"/>
      <w:bookmarkStart w:id="6" w:name="sub_11001122"/>
      <w:bookmarkStart w:id="7" w:name="sub_1100113"/>
      <w:bookmarkStart w:id="8" w:name="sub_110015"/>
      <w:bookmarkStart w:id="9" w:name="sub_11001111"/>
      <w:bookmarkStart w:id="10" w:name="sub_11001121"/>
      <w:bookmarkStart w:id="11" w:name="sub_110014"/>
      <w:bookmarkStart w:id="12" w:name="sub_110011"/>
      <w:bookmarkStart w:id="13" w:name="sub_11002"/>
      <w:bookmarkStart w:id="14" w:name="sub_11001"/>
      <w:bookmarkStart w:id="15" w:name="sub_110012"/>
      <w:bookmarkStart w:id="16" w:name="sub_1100111"/>
      <w:bookmarkStart w:id="17" w:name="sub_110013"/>
      <w:bookmarkStart w:id="18" w:name="sub_1100112"/>
      <w:bookmarkStart w:id="19" w:name="sub_1100114"/>
      <w:bookmarkStart w:id="20" w:name="sub_110016"/>
      <w:bookmarkStart w:id="21" w:name="sub_11001112"/>
      <w:bookmarkStart w:id="22" w:name="sub_11001122"/>
      <w:bookmarkStart w:id="23" w:name="sub_1100113"/>
      <w:bookmarkStart w:id="24" w:name="sub_110015"/>
      <w:bookmarkStart w:id="25" w:name="sub_11001111"/>
      <w:bookmarkStart w:id="26" w:name="sub_11001121"/>
      <w:bookmarkStart w:id="27" w:name="sub_110014"/>
      <w:bookmarkStart w:id="28" w:name="sub_110011"/>
      <w:bookmarkStart w:id="29" w:name="sub_11002"/>
      <w:bookmarkStart w:id="30" w:name="sub_11001"/>
      <w:bookmarkStart w:id="31" w:name="sub_110012"/>
      <w:bookmarkStart w:id="32" w:name="sub_1100111"/>
      <w:bookmarkStart w:id="33" w:name="sub_11001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</w:p>
    <w:p>
      <w:pPr>
        <w:pStyle w:val="Style22"/>
        <w:rPr/>
      </w:pPr>
      <w:bookmarkStart w:id="34" w:name="sub_1101"/>
      <w:bookmarkEnd w:id="3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  Предметом  настоящего  Соглашения   является   предоставление</w:t>
      </w:r>
      <w:bookmarkStart w:id="35" w:name="sub_11011"/>
      <w:bookmarkEnd w:id="3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Учреждению из бюджета муниципального образования Абинский район в 20__году/20__- 20__годах Субсидии в цел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2"/>
        <w:rPr/>
      </w:pPr>
      <w:bookmarkStart w:id="36" w:name="sub_10111"/>
      <w:bookmarkEnd w:id="3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1. достижения результатов национального проекта 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rPr/>
      </w:pPr>
      <w:bookmarkStart w:id="37" w:name="sub_101111"/>
      <w:bookmarkEnd w:id="3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наименование       национального    проекта)</w:t>
      </w:r>
    </w:p>
    <w:p>
      <w:pPr>
        <w:pStyle w:val="Style22"/>
        <w:rPr/>
      </w:pPr>
      <w:bookmarkStart w:id="38" w:name="sub_10112"/>
      <w:bookmarkEnd w:id="3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2. 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rPr/>
      </w:pPr>
      <w:bookmarkStart w:id="39" w:name="sub_101121"/>
      <w:bookmarkEnd w:id="3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иная(ые) цель(и) предоставления Субсидии)</w:t>
      </w:r>
    </w:p>
    <w:p>
      <w:pPr>
        <w:pStyle w:val="Standard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40" w:name="sub_1200"/>
      <w:bookmarkEnd w:id="4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Условия и финансовое обеспечение предоставления Субсидии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41" w:name="sub_1200112"/>
      <w:bookmarkStart w:id="42" w:name="sub_1200114"/>
      <w:bookmarkStart w:id="43" w:name="sub_120016"/>
      <w:bookmarkStart w:id="44" w:name="sub_12001112"/>
      <w:bookmarkStart w:id="45" w:name="sub_12001122"/>
      <w:bookmarkStart w:id="46" w:name="sub_1200113"/>
      <w:bookmarkStart w:id="47" w:name="sub_120015"/>
      <w:bookmarkStart w:id="48" w:name="sub_12001111"/>
      <w:bookmarkStart w:id="49" w:name="sub_12001121"/>
      <w:bookmarkStart w:id="50" w:name="sub_120014"/>
      <w:bookmarkStart w:id="51" w:name="sub_120011"/>
      <w:bookmarkStart w:id="52" w:name="sub_12002"/>
      <w:bookmarkStart w:id="53" w:name="sub_12001"/>
      <w:bookmarkStart w:id="54" w:name="sub_120012"/>
      <w:bookmarkStart w:id="55" w:name="sub_1200111"/>
      <w:bookmarkStart w:id="56" w:name="sub_120013"/>
      <w:bookmarkStart w:id="57" w:name="sub_1200112"/>
      <w:bookmarkStart w:id="58" w:name="sub_1200114"/>
      <w:bookmarkStart w:id="59" w:name="sub_120016"/>
      <w:bookmarkStart w:id="60" w:name="sub_12001112"/>
      <w:bookmarkStart w:id="61" w:name="sub_12001122"/>
      <w:bookmarkStart w:id="62" w:name="sub_1200113"/>
      <w:bookmarkStart w:id="63" w:name="sub_120015"/>
      <w:bookmarkStart w:id="64" w:name="sub_12001111"/>
      <w:bookmarkStart w:id="65" w:name="sub_12001121"/>
      <w:bookmarkStart w:id="66" w:name="sub_120014"/>
      <w:bookmarkStart w:id="67" w:name="sub_120011"/>
      <w:bookmarkStart w:id="68" w:name="sub_12002"/>
      <w:bookmarkStart w:id="69" w:name="sub_12001"/>
      <w:bookmarkStart w:id="70" w:name="sub_120012"/>
      <w:bookmarkStart w:id="71" w:name="sub_1200111"/>
      <w:bookmarkStart w:id="72" w:name="sub_120013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</w:p>
    <w:p>
      <w:pPr>
        <w:pStyle w:val="Style22"/>
        <w:rPr/>
      </w:pPr>
      <w:bookmarkStart w:id="73" w:name="sub_1201"/>
      <w:bookmarkEnd w:id="7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. Субсидия предоставляется   Учреждению для достижения  цели(ей),</w:t>
      </w:r>
      <w:bookmarkStart w:id="74" w:name="sub_12011"/>
      <w:bookmarkEnd w:id="7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указанной(ых) в </w:t>
      </w:r>
      <w:hyperlink w:anchor="sub_11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1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.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75" w:name="sub_1202"/>
      <w:bookmarkEnd w:id="7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 Субсидия  предоставляется Учреждению в размере __________________</w:t>
      </w:r>
    </w:p>
    <w:p>
      <w:pPr>
        <w:pStyle w:val="Style22"/>
        <w:rPr/>
      </w:pPr>
      <w:bookmarkStart w:id="76" w:name="sub_12021"/>
      <w:bookmarkEnd w:id="7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сумма цифрами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____________________________________) рублей_копеек, в том числе: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</w:rPr>
        <w:t>(сумма прописью)</w:t>
      </w:r>
    </w:p>
    <w:p>
      <w:pPr>
        <w:pStyle w:val="Style22"/>
        <w:ind w:left="0" w:right="0" w:firstLine="426"/>
        <w:rPr/>
      </w:pPr>
      <w:bookmarkStart w:id="77" w:name="sub_1221"/>
      <w:bookmarkEnd w:id="7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1.  в  пределах  лимитов   бюджетных  обязательств,   доведенных</w:t>
      </w:r>
      <w:bookmarkStart w:id="78" w:name="sub_12211"/>
      <w:bookmarkEnd w:id="7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Главному распорядителю  как  получателю  средств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юджета муниципального образования Абинский райо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кодам </w:t>
      </w:r>
      <w:hyperlink r:id="rId9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классифик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расходов бюджета     (далее  -  коды   БК), по аналитическому коду Субсидии 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в следующем разм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Код Субсидии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 20__году________  (___________) рублей__копеек - по коду </w:t>
      </w:r>
      <w:hyperlink r:id="rId1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БК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</w:rPr>
        <w:t>(сумма цифрами) (сумма прописью)                     (код Б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в  20__году________  (___________) рублей__копеек - по коду </w:t>
      </w:r>
      <w:hyperlink r:id="rId1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БК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</w:rPr>
        <w:t>(сумма цифрами) (сумма прописью)                                            (код Б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20__году________  (___________) рублей__копеек - по коду </w:t>
      </w:r>
      <w:hyperlink r:id="rId1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БК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(сумма цифрами) (сумма прописью)                                                      (код БК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79" w:name="sub_122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bookmarkStart w:id="80" w:name="sub_1203"/>
      <w:bookmarkEnd w:id="7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3. Размер Субсидии рассчитывается в соответствии с  постановлением      администрации муниципального образования Абинский район от 19 апреля 2021 года № 545 «Об утверждении Порядка определения объема и условия предоставления муниципальным бюджетным и автономным учреждениям              муниципального образования Абинский район субсидий на иные цели» (далее - Правила</w:t>
      </w:r>
      <w:bookmarkEnd w:id="8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едоставления субсидии)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Порядок перечисления Субсидии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81" w:name="sub_1300112"/>
      <w:bookmarkStart w:id="82" w:name="sub_1300114"/>
      <w:bookmarkStart w:id="83" w:name="sub_130016"/>
      <w:bookmarkStart w:id="84" w:name="sub_13001112"/>
      <w:bookmarkStart w:id="85" w:name="sub_13001122"/>
      <w:bookmarkStart w:id="86" w:name="sub_1300113"/>
      <w:bookmarkStart w:id="87" w:name="sub_130015"/>
      <w:bookmarkStart w:id="88" w:name="sub_13001111"/>
      <w:bookmarkStart w:id="89" w:name="sub_13001121"/>
      <w:bookmarkStart w:id="90" w:name="sub_130014"/>
      <w:bookmarkStart w:id="91" w:name="sub_130011"/>
      <w:bookmarkStart w:id="92" w:name="sub_13002"/>
      <w:bookmarkStart w:id="93" w:name="sub_13001"/>
      <w:bookmarkStart w:id="94" w:name="sub_130012"/>
      <w:bookmarkStart w:id="95" w:name="sub_1300111"/>
      <w:bookmarkStart w:id="96" w:name="sub_130013"/>
      <w:bookmarkStart w:id="97" w:name="sub_1300112"/>
      <w:bookmarkStart w:id="98" w:name="sub_1300114"/>
      <w:bookmarkStart w:id="99" w:name="sub_130016"/>
      <w:bookmarkStart w:id="100" w:name="sub_13001112"/>
      <w:bookmarkStart w:id="101" w:name="sub_13001122"/>
      <w:bookmarkStart w:id="102" w:name="sub_1300113"/>
      <w:bookmarkStart w:id="103" w:name="sub_130015"/>
      <w:bookmarkStart w:id="104" w:name="sub_13001111"/>
      <w:bookmarkStart w:id="105" w:name="sub_13001121"/>
      <w:bookmarkStart w:id="106" w:name="sub_130014"/>
      <w:bookmarkStart w:id="107" w:name="sub_130011"/>
      <w:bookmarkStart w:id="108" w:name="sub_13002"/>
      <w:bookmarkStart w:id="109" w:name="sub_13001"/>
      <w:bookmarkStart w:id="110" w:name="sub_130012"/>
      <w:bookmarkStart w:id="111" w:name="sub_1300111"/>
      <w:bookmarkStart w:id="112" w:name="sub_130013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13" w:name="sub_1301"/>
      <w:bookmarkEnd w:id="11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  Перечисление Субсидии осуществляется в установленном</w:t>
      </w:r>
      <w:bookmarkStart w:id="114" w:name="sub_13011"/>
      <w:bookmarkEnd w:id="11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рядке: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bookmarkStart w:id="115" w:name="sub_131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1. на лицевой счет, открытый Учреждению в</w:t>
      </w:r>
      <w:bookmarkEnd w:id="11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риториа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рг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едерального казначей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но графику перечисления Субсидии в                  соответствии с </w:t>
      </w:r>
      <w:hyperlink w:anchor="sub_1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риложение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 к настоящему Соглашению, являющимся               неотъемлемой частью настоящего Соглашения.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1.2. для использования Субсидии в соответствии со </w:t>
      </w:r>
      <w:r>
        <w:fldChar w:fldCharType="begin"/>
      </w:r>
      <w:r>
        <w:rPr>
          <w:rStyle w:val="InternetLink1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normativ.kontur.ru/document?moduleid=1&amp;documentid=423059" \l "l265"</w:instrText>
      </w:r>
      <w:r>
        <w:rPr>
          <w:rStyle w:val="InternetLink1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1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ведениями</w:t>
      </w:r>
      <w:r>
        <w:rPr>
          <w:rStyle w:val="InternetLink1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б    операциях с целевыми средствами на 20__ год и на плановый период 20__ - 20__ годов, утвержденными в соответствии с пунктом 4.1.5 настоящего                  Соглашения.</w:t>
      </w:r>
    </w:p>
    <w:p>
      <w:pPr>
        <w:pStyle w:val="Style22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116" w:name="sub_1312"/>
      <w:bookmarkStart w:id="117" w:name="sub_1400"/>
      <w:bookmarkStart w:id="118" w:name="sub_1312223"/>
      <w:bookmarkStart w:id="119" w:name="sub_13122211"/>
      <w:bookmarkStart w:id="120" w:name="sub_1312222"/>
      <w:bookmarkStart w:id="121" w:name="sub_131222"/>
      <w:bookmarkStart w:id="122" w:name="sub_131223"/>
      <w:bookmarkStart w:id="123" w:name="sub_1312221"/>
      <w:bookmarkStart w:id="124" w:name="sub_1312224"/>
      <w:bookmarkStart w:id="125" w:name="sub_131222121"/>
      <w:bookmarkStart w:id="126" w:name="sub_131222111"/>
      <w:bookmarkStart w:id="127" w:name="sub_1312225"/>
      <w:bookmarkStart w:id="128" w:name="sub_13122213"/>
      <w:bookmarkStart w:id="129" w:name="sub_131222122"/>
      <w:bookmarkStart w:id="130" w:name="sub_131222112"/>
      <w:bookmarkStart w:id="131" w:name="sub_1312226"/>
      <w:bookmarkStart w:id="132" w:name="sub_13122214"/>
      <w:bookmarkStart w:id="133" w:name="sub_13122212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 Права и обязанности Сторон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bookmarkStart w:id="134" w:name="sub_1400112"/>
      <w:bookmarkStart w:id="135" w:name="sub_1400114"/>
      <w:bookmarkStart w:id="136" w:name="sub_140016"/>
      <w:bookmarkStart w:id="137" w:name="sub_14001112"/>
      <w:bookmarkStart w:id="138" w:name="sub_14001122"/>
      <w:bookmarkStart w:id="139" w:name="sub_1400113"/>
      <w:bookmarkStart w:id="140" w:name="sub_140015"/>
      <w:bookmarkStart w:id="141" w:name="sub_14001111"/>
      <w:bookmarkStart w:id="142" w:name="sub_14001121"/>
      <w:bookmarkStart w:id="143" w:name="sub_140014"/>
      <w:bookmarkStart w:id="144" w:name="sub_140011"/>
      <w:bookmarkStart w:id="145" w:name="sub_14002"/>
      <w:bookmarkStart w:id="146" w:name="sub_14001"/>
      <w:bookmarkStart w:id="147" w:name="sub_140012"/>
      <w:bookmarkStart w:id="148" w:name="sub_1400111"/>
      <w:bookmarkStart w:id="149" w:name="sub_140013"/>
      <w:bookmarkStart w:id="150" w:name="sub_1400112"/>
      <w:bookmarkStart w:id="151" w:name="sub_1400114"/>
      <w:bookmarkStart w:id="152" w:name="sub_140016"/>
      <w:bookmarkStart w:id="153" w:name="sub_14001112"/>
      <w:bookmarkStart w:id="154" w:name="sub_14001122"/>
      <w:bookmarkStart w:id="155" w:name="sub_1400113"/>
      <w:bookmarkStart w:id="156" w:name="sub_140015"/>
      <w:bookmarkStart w:id="157" w:name="sub_14001111"/>
      <w:bookmarkStart w:id="158" w:name="sub_14001121"/>
      <w:bookmarkStart w:id="159" w:name="sub_140014"/>
      <w:bookmarkStart w:id="160" w:name="sub_140011"/>
      <w:bookmarkStart w:id="161" w:name="sub_14002"/>
      <w:bookmarkStart w:id="162" w:name="sub_14001"/>
      <w:bookmarkStart w:id="163" w:name="sub_140012"/>
      <w:bookmarkStart w:id="164" w:name="sub_1400111"/>
      <w:bookmarkStart w:id="165" w:name="sub_140013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</w:p>
    <w:p>
      <w:pPr>
        <w:pStyle w:val="Standard"/>
        <w:rPr/>
      </w:pPr>
      <w:bookmarkStart w:id="166" w:name="sub_1401"/>
      <w:bookmarkEnd w:id="166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  Главный распорядитель обязуется:</w:t>
      </w:r>
    </w:p>
    <w:p>
      <w:pPr>
        <w:pStyle w:val="Standard"/>
        <w:rPr/>
      </w:pPr>
      <w:bookmarkStart w:id="167" w:name="sub_1411"/>
      <w:bookmarkStart w:id="168" w:name="sub_14111"/>
      <w:bookmarkEnd w:id="167"/>
      <w:bookmarkEnd w:id="168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1.1. обеспечивать предоставление Учреждению Субсидии на цель(и), указанную(ые) в </w:t>
      </w:r>
      <w:hyperlink w:anchor="sub_11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1.1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;</w:t>
      </w:r>
    </w:p>
    <w:p>
      <w:pPr>
        <w:pStyle w:val="Standard"/>
        <w:rPr/>
      </w:pPr>
      <w:bookmarkStart w:id="169" w:name="sub_1412"/>
      <w:bookmarkStart w:id="170" w:name="sub_14121"/>
      <w:bookmarkEnd w:id="169"/>
      <w:bookmarkEnd w:id="170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1.2. осуществлять проверку документов, направляемых Учреждением Главному распорядителю в целях принятия последним решения о перечислении Субсидии, на предмет соответствия указанных в них кассовых расходов          цели(ям) предоставления Субсидии, указанной(ым) в </w:t>
      </w:r>
      <w:hyperlink w:anchor="sub_11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1.1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  Соглашения, в течение _____ рабочих дней со дня поступления документов от Учреждения;</w:t>
      </w:r>
    </w:p>
    <w:p>
      <w:pPr>
        <w:pStyle w:val="Style22"/>
        <w:rPr/>
      </w:pPr>
      <w:bookmarkStart w:id="171" w:name="sub_1412111"/>
      <w:bookmarkStart w:id="172" w:name="sub_141211"/>
      <w:bookmarkEnd w:id="17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1.3.   устанавливать:</w:t>
      </w:r>
    </w:p>
    <w:p>
      <w:pPr>
        <w:pStyle w:val="Style22"/>
        <w:ind w:left="0" w:right="0"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1. значения результатов предоставления Субсидии, показателей, необходимых для достижения результатов предоставления Субсидии, согласно прилож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настоящему Соглашению, являющемуся неотъемлемой частью настоящего Соглашения;</w:t>
      </w:r>
    </w:p>
    <w:p>
      <w:pPr>
        <w:pStyle w:val="Style22"/>
        <w:ind w:left="0" w:right="0"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2. план мероприятий по достижению результатов предоставления Субсидии согласно прилож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настоящему Соглашению, являющемуся неотъемлемой частью настоящего Соглашения;</w:t>
      </w:r>
    </w:p>
    <w:p>
      <w:pPr>
        <w:pStyle w:val="Style22"/>
        <w:rPr/>
      </w:pPr>
      <w:bookmarkStart w:id="173" w:name="sub_141211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bookmarkStart w:id="174" w:name="sub_14122"/>
      <w:bookmarkEnd w:id="173"/>
      <w:bookmarkEnd w:id="17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bookmarkStart w:id="175" w:name="sub_14131"/>
      <w:bookmarkStart w:id="176" w:name="sub_1413"/>
      <w:bookmarkEnd w:id="175"/>
      <w:bookmarkEnd w:id="176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1.4. обеспечивать перечисление Субсидии на счет Учреждения,            указанный в </w:t>
      </w:r>
      <w:hyperlink w:anchor="sub_18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разделе </w:t>
        </w:r>
      </w:hyperlink>
      <w:hyperlink w:anchor="sub_18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8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, согласно графику перечисления     Субсидии в соответствии с </w:t>
      </w:r>
      <w:hyperlink w:anchor="sub_1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риложением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2  к настоящему Соглашению,            являющимся неотъемлемой частью настоящего Соглашения;</w:t>
      </w:r>
    </w:p>
    <w:p>
      <w:pPr>
        <w:pStyle w:val="Standard"/>
        <w:rPr/>
      </w:pPr>
      <w:bookmarkStart w:id="177" w:name="sub_1414"/>
      <w:bookmarkStart w:id="178" w:name="sub_14141"/>
      <w:bookmarkEnd w:id="177"/>
      <w:bookmarkEnd w:id="178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1.5. утверждать Сведения об операциях с целевыми субсидиями на           20__ г. (далее — Сведения) с учетом внесенных изменений не позднее __        рабочих дней со дня получения указанных документов от Учреждения в          соответствии с </w:t>
      </w:r>
      <w:hyperlink w:anchor="sub_143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 4.3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;</w:t>
      </w:r>
    </w:p>
    <w:p>
      <w:pPr>
        <w:pStyle w:val="Standard"/>
        <w:rPr/>
      </w:pPr>
      <w:bookmarkStart w:id="179" w:name="sub_1415"/>
      <w:bookmarkStart w:id="180" w:name="sub_14151"/>
      <w:bookmarkEnd w:id="179"/>
      <w:bookmarkEnd w:id="180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6. осуществлять контроль за соблюдением Учреждением цели(ей) и условий предоставления Субсидии, установленных Правилами                         предоставления субсидии, и настоящим Соглашением, в том числе путем                осуществления следующих мероприятий:</w:t>
      </w:r>
    </w:p>
    <w:p>
      <w:pPr>
        <w:pStyle w:val="Standard"/>
        <w:rPr/>
      </w:pPr>
      <w:bookmarkStart w:id="181" w:name="sub_141511"/>
      <w:bookmarkStart w:id="182" w:name="sub_141512"/>
      <w:bookmarkEnd w:id="181"/>
      <w:bookmarkEnd w:id="182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6.1. проведение плановых и внеплановых проверок:</w:t>
      </w:r>
    </w:p>
    <w:p>
      <w:pPr>
        <w:pStyle w:val="Standard"/>
        <w:rPr/>
      </w:pPr>
      <w:bookmarkStart w:id="183" w:name="sub_1415111"/>
      <w:bookmarkStart w:id="184" w:name="sub_1415112"/>
      <w:bookmarkEnd w:id="183"/>
      <w:bookmarkEnd w:id="184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6.1.1. по месту нахождения Главного распорядителя на основании: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1)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кументов, представленных Учреждением в соответствии с пунктом 4.3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;</w:t>
      </w:r>
    </w:p>
    <w:p>
      <w:pPr>
        <w:pStyle w:val="Standard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2)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чета о расходах, источником финансового обеспечения которых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является Субсидия, согласно приложению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настоящему Соглашению,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являющемуся неотъемлемой частью настоящего Соглашения, представленного Учреждением в соответствии с пунктом 4.3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1 настоящего Соглашения;</w:t>
      </w:r>
    </w:p>
    <w:p>
      <w:pPr>
        <w:pStyle w:val="Standard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bookmarkStart w:id="185" w:name="sub_1415121"/>
      <w:bookmarkStart w:id="186" w:name="sub_1415122"/>
      <w:bookmarkEnd w:id="185"/>
      <w:bookmarkEnd w:id="186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6.1.2. по месту нахождения Учреждения путем документального и                  фактического анализа операций с использованием средств Субсидии;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7.</w:t>
      </w:r>
      <w:r>
        <w:rPr/>
        <w:t xml:space="preserve">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осуществлять проверку достижения Учреждением значений результатов предоставления Субсидии, показателей и плана мероприятий по достижению результатов предоставления Субсидии, установленных в соответствии с пунктом 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, на основании: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7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.1. отчета о достижении значений результатов предоставления Субсидии согласно приложению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6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настоящему Соглашению, являющемуся неотъемлемой частью настоящего Соглашения, представленного в соответствии с пунктом 4.3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2 настоящего Соглашения;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7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.2. отчета о реализации плана мероприятий по достижению результатов предоставления Субсидии согласно приложению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7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настоящему Соглашению, являющемуся неотъемлемой частью настоящего Соглашения, представленного в соответствии с пунктом 4.3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3 настоящего Соглашения;</w:t>
      </w:r>
    </w:p>
    <w:p>
      <w:pPr>
        <w:pStyle w:val="Standard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8. принимать отчет, указанный в пункте 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7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1 настоящего Соглашения, не позднее ___ рабочего дня, следующего за днем его представления Учреждением в соответствии с пунктом 4.3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.2 настоящего Соглашения; </w:t>
      </w:r>
      <w:bookmarkStart w:id="187" w:name="sub_14152"/>
      <w:bookmarkStart w:id="188" w:name="sub_141521"/>
      <w:bookmarkEnd w:id="187"/>
      <w:bookmarkEnd w:id="188"/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9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лять Учреждению в случае установления по итогам проверок, указанных в пункте 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6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, факта нарушений целей и условий, определенных Правилами предоставления субсидии и настоящим Соглашением, или получения от органа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финансового контроля информации о нарушении Учреждением целей и условий предоставления Субсидии, установленных Правилами предоставления субсидии и настоящим Соглашением, а также в случае недостижения значений результатов предоставления Субсидии, показателей, установленных в соответствии с пунктом 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1 настоящего Соглашения:</w:t>
      </w:r>
    </w:p>
    <w:p>
      <w:pPr>
        <w:pStyle w:val="Standard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9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1. претензию о невыполнении обязательств настоящего Соглашения</w:t>
      </w:r>
      <w:r>
        <w:rPr/>
        <w:t xml:space="preserve">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приложением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8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к настоящему Соглашению, являющимся неотъемлемой частью настоящего Соглашения;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9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2. требование о возврате в бюджет Субсидии или ее части, в том числе в случае неустранения нарушений, указанных в пункте 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9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, в размере и сроки, установленные в данном требовании;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1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0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. обеспечивать согласование с Учреждением новых условий настоящего Соглашения в случае уменьшения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Главному распорядителю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пунктом 2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2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, в течение ____ рабочих дней, следующих за днем такого уменьшения;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1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1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 направлять Учреждению уведомление о расторжении настоящего Соглашения в одностороннем порядке в соответствии с пунктом 7.6 настоящего Соглашения;</w:t>
      </w:r>
    </w:p>
    <w:p>
      <w:pPr>
        <w:pStyle w:val="Standard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1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2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 направлять Учреждению по завершении финансового года или по окончании срока действия настоящего Соглашения, после принятия отчетов, установленных пунктом 4.3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, Акт об исполнении обязательств по настоящему Соглашению в срок не позднее ____ рабочего дня, следующего за днем принятия указанных отчетов</w:t>
      </w:r>
      <w:r>
        <w:rPr/>
        <w:t xml:space="preserve">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приложением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9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к настоящему Соглашению,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являющимся неотъемлемой частью настоящего Соглашения;</w:t>
      </w:r>
    </w:p>
    <w:p>
      <w:pPr>
        <w:pStyle w:val="Standard"/>
        <w:rPr/>
      </w:pPr>
      <w:bookmarkStart w:id="189" w:name="sub_1416"/>
      <w:bookmarkStart w:id="190" w:name="sub_14161"/>
      <w:bookmarkEnd w:id="189"/>
      <w:bookmarkEnd w:id="190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1.13. рассматривать предложения, документы и иную информацию, направленную Учреждением, в том числе в соответствии с </w:t>
      </w:r>
      <w:hyperlink w:anchor="sub_144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ами 4.4.1 - 4.4.2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, в течение_____ рабочих дней со дня их              получения и уведомлять Учреждение о принятом решении                                         (при необходимости);</w:t>
      </w:r>
    </w:p>
    <w:p>
      <w:pPr>
        <w:pStyle w:val="Standard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91" w:name="sub_1417"/>
      <w:bookmarkStart w:id="192" w:name="sub_14171"/>
      <w:bookmarkEnd w:id="191"/>
      <w:bookmarkEnd w:id="192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1.14. направлять разъяснения Учреждению по вопросам, связанным с            исполнением настоящего Соглашения, не позднее______ рабочих дней со дня получения обращения Учреждения;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1.15. выполнять иные обязательства, установленные бюджетным                       законодательством Российской Федерации, Правилами предоставления               субсидии и настоящим Соглашением. </w:t>
      </w:r>
    </w:p>
    <w:p>
      <w:pPr>
        <w:pStyle w:val="Standard"/>
        <w:rPr/>
      </w:pPr>
      <w:bookmarkStart w:id="193" w:name="sub_1402"/>
      <w:bookmarkStart w:id="194" w:name="sub_14021"/>
      <w:bookmarkEnd w:id="193"/>
      <w:bookmarkEnd w:id="194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2.  Главный распорядитель вправе:</w:t>
      </w:r>
    </w:p>
    <w:p>
      <w:pPr>
        <w:pStyle w:val="Standard"/>
        <w:rPr/>
      </w:pPr>
      <w:bookmarkStart w:id="195" w:name="sub_1421"/>
      <w:bookmarkStart w:id="196" w:name="sub_14211"/>
      <w:bookmarkEnd w:id="195"/>
      <w:bookmarkEnd w:id="196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равилами предоставления                       субсидии, и настоящим Соглашением в соответствии с </w:t>
      </w:r>
      <w:hyperlink w:anchor="sub_1415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 4.1.</w:t>
        </w:r>
      </w:hyperlink>
      <w:hyperlink w:anchor="sub_1415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6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настоящего Соглашения;</w:t>
      </w:r>
    </w:p>
    <w:p>
      <w:pPr>
        <w:pStyle w:val="Standard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97" w:name="sub_1422"/>
      <w:bookmarkStart w:id="198" w:name="sub_14221"/>
      <w:bookmarkEnd w:id="197"/>
      <w:bookmarkEnd w:id="198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            соответствии с </w:t>
      </w:r>
      <w:hyperlink w:anchor="sub_144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 4.4.2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, включая уменьшение размера Субсидии, а также увеличение размера Субсидии, при наличии              неиспользованных лимитов бюджетных обязательств, указанных в </w:t>
      </w:r>
      <w:hyperlink w:anchor="sub_120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2.2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настоящего Соглашения, и при условии предоставления Учреждением                  информации, содержащей финансово-экономическое обоснование данных             изменений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3. приостанавливать предоставление Субсидии в случае установления Учредителем или получения от органа муниципального финансового контроля информации о факте нарушения Учреждением целей и условий предоставления Субсидии, предусмотренных Правилами предоставления субсидии и настоящим Соглашением, в том числе указания в документах, представленных Учреждением в соответствии с настоящим Соглашением, недостоверных сведений, до устранения указанных нарушений с обязательным уведомлением Учреждения не позднее ____ рабочего дня, следующего за днем принятия решения о приостановлении предоставления Субсидии;</w:t>
      </w:r>
    </w:p>
    <w:p>
      <w:pPr>
        <w:pStyle w:val="Standard"/>
        <w:rPr/>
      </w:pPr>
      <w:bookmarkStart w:id="199" w:name="sub_1423"/>
      <w:bookmarkStart w:id="200" w:name="sub_14231"/>
      <w:bookmarkEnd w:id="199"/>
      <w:bookmarkEnd w:id="200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2.4. осуществлять иные права, установленные бюджетным                               законодательством Российской Федерации,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илами предоставления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субсидии и настоящим Соглашением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rPr/>
      </w:pPr>
      <w:bookmarkStart w:id="201" w:name="sub_1403"/>
      <w:bookmarkStart w:id="202" w:name="sub_14031"/>
      <w:bookmarkEnd w:id="201"/>
      <w:bookmarkEnd w:id="202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 Учреждение обязуется:</w:t>
      </w:r>
    </w:p>
    <w:p>
      <w:pPr>
        <w:pStyle w:val="Standard"/>
        <w:rPr/>
      </w:pPr>
      <w:bookmarkStart w:id="203" w:name="sub_1432"/>
      <w:bookmarkStart w:id="204" w:name="sub_14321"/>
      <w:bookmarkEnd w:id="203"/>
      <w:bookmarkEnd w:id="204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1. направлять Главному распорядителю на утверждение:</w:t>
      </w:r>
    </w:p>
    <w:p>
      <w:pPr>
        <w:pStyle w:val="Standard"/>
        <w:rPr/>
      </w:pPr>
      <w:bookmarkStart w:id="205" w:name="sub_143211"/>
      <w:bookmarkStart w:id="206" w:name="sub_143212"/>
      <w:bookmarkEnd w:id="205"/>
      <w:bookmarkEnd w:id="206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1.1. Сведения не позднее _____ рабочих дней со дня заключения настоящего Соглашения;</w:t>
      </w:r>
    </w:p>
    <w:p>
      <w:pPr>
        <w:pStyle w:val="Standard"/>
        <w:rPr/>
      </w:pPr>
      <w:bookmarkStart w:id="207" w:name="sub_14322"/>
      <w:bookmarkStart w:id="208" w:name="sub_143221"/>
      <w:bookmarkEnd w:id="207"/>
      <w:bookmarkEnd w:id="208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1.2. Сведения с учетом внесенных изменений не позднее_____ рабочих дней со дня получения от Главного распорядителя информации о принятом  решении об изменении размера Субсидии;</w:t>
      </w:r>
    </w:p>
    <w:p>
      <w:pPr>
        <w:pStyle w:val="Standard"/>
        <w:rPr/>
      </w:pPr>
      <w:bookmarkStart w:id="209" w:name="sub_1433"/>
      <w:bookmarkStart w:id="210" w:name="sub_14331"/>
      <w:bookmarkEnd w:id="209"/>
      <w:bookmarkEnd w:id="210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2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 использовать Субсидию на цели, указанные в Перечне Субсидий, в соответствии с условиями предоставления Субсидии, установленными Правилами предоставления субсидии и настоящим Соглашением, на осуществление выплат, указанных в Сведениях;</w:t>
      </w:r>
    </w:p>
    <w:p>
      <w:pPr>
        <w:pStyle w:val="Standard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 обеспечить достижение значений результатов предоставления Субсидии, показателей, установленных в соответствии с пунктом 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1 настоящего Соглашения, и соблюдение сроков их достижения, а также реализацию плана мероприятий по достижению результатов предоставления Субсидии, установленного в соответствии с пунктом 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2 настоящего Соглашения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ind w:left="0" w:right="0"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11" w:name="sub_14332"/>
      <w:bookmarkEnd w:id="21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bookmarkStart w:id="212" w:name="sub_14351"/>
      <w:bookmarkStart w:id="213" w:name="sub_1435"/>
      <w:bookmarkEnd w:id="212"/>
      <w:bookmarkEnd w:id="21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направлять по запросу Глав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спорядит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нформацию и документы, необходимые для осуществления контроля за соблюдением целей и условий предоставления Субсидии в соответствии с пунктом 4.2.1 настоящего Соглашения, не позднее ____ рабочего дня, следующего за днем получения указанного запроса;</w:t>
      </w:r>
    </w:p>
    <w:p>
      <w:pPr>
        <w:pStyle w:val="Style22"/>
        <w:ind w:left="0" w:right="0" w:firstLine="720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5.  направлять Главному распорядителю:</w:t>
      </w:r>
    </w:p>
    <w:p>
      <w:pPr>
        <w:pStyle w:val="Style22"/>
        <w:ind w:left="0" w:right="0" w:firstLine="720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.1. ежеквартально до 20 числа месяца, следующего за отчетным                        периодом, в котором  была получена Субсидия отчет о расходах, источником финансового обеспечения которых является Субсидия, в соответствии с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пунктом  2 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пункт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6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1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 форме в соответствии с приложением 5 к настоящему Соглашению;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  <w:tab/>
      </w:r>
    </w:p>
    <w:p>
      <w:pPr>
        <w:pStyle w:val="Style22"/>
        <w:ind w:left="0" w:right="0" w:firstLine="720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2. до 20 января финансового года, следующего за годом                              предоставления Субсидии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чет о достижении значений результатов предоставления Субсидии в соответствии с пунктом 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7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1 настоящего Соглашения</w:t>
      </w:r>
      <w:r>
        <w:rPr/>
        <w:t xml:space="preserve">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форме в соответствии с приложением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6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настоящему Соглашению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ind w:left="0" w:right="0" w:firstLine="720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3. до 20 января финансового года, следующего за годом                              предоставления Субсидии, отчет о реализации плана мероприятий по достижению результатов предоставления Субсидии в соответствии с пунктом 4.1.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7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2 настоящего</w:t>
      </w:r>
      <w:r>
        <w:rPr/>
        <w:t xml:space="preserve">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форме в соответствии с приложением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7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к настоящему Соглашению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  <w:tab/>
        <w:t xml:space="preserve"> </w:t>
      </w:r>
    </w:p>
    <w:p>
      <w:pPr>
        <w:pStyle w:val="Standard"/>
        <w:ind w:firstLine="426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14" w:name="sub_1436"/>
      <w:bookmarkStart w:id="215" w:name="sub_14361"/>
      <w:bookmarkEnd w:id="214"/>
      <w:bookmarkEnd w:id="215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6 устранять выявленный(е) по итогам проверки, проведенной Главным распорядителем, факт(ы) нарушения цели(ей) и условий предоставления                 Субсидии, определенных Правилами предоставления субсидии, и настоящим Соглашением (получения от органа муниципального финансового контроля    информации о нарушении Учреждением цели(ей) и условий предоставления Субсидии, установленных Правилами предоставления субсидии и настоящим Соглашением), включая возврат Субсидии или ее части Главному                              распорядителю в местный бюджет, в течение_____ рабочих дней со дня                   получения требования Главного распорядителя об устранении нарушения;</w:t>
      </w:r>
    </w:p>
    <w:p>
      <w:pPr>
        <w:pStyle w:val="Normal"/>
        <w:suppressAutoHyphens w:val="false"/>
        <w:autoSpaceDE w:val="false"/>
        <w:ind w:firstLine="42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3.7. устранять факты нарушения целей и условий предоставления Субсидии в случае получения от Главного распорядителя претензии в соответствии с пунктом 4.1.9.1 настоящего Соглашения в сроки, определенные в указанной претензии;</w:t>
      </w:r>
    </w:p>
    <w:p>
      <w:pPr>
        <w:pStyle w:val="Normal"/>
        <w:suppressAutoHyphens w:val="false"/>
        <w:autoSpaceDE w:val="false"/>
        <w:ind w:firstLine="42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4.3.8. возвращать в бюджет Субсидию в случае получения от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ного распорядител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требования в соответствии с пунктом 4.1.9.2 настоящего Соглашения в размере и в сроки, определенные в указанном требовании;</w:t>
      </w:r>
    </w:p>
    <w:p>
      <w:pPr>
        <w:pStyle w:val="Standard"/>
        <w:ind w:firstLine="425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3.9. возвращать неиспользованный остаток Субсидии в доход местного   бюджета в случае отсутствия решения администрации муниципального                    образования Абинский район о наличии потребности в направлении не                     использованного в 20_____году остатка Субсидии на цель(и), указанную(ые) в </w:t>
      </w:r>
      <w:hyperlink w:anchor="sub_11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1.1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/приложении____ к настоящему                      Соглашению, в срок до "____"__________20____г.;</w:t>
      </w:r>
    </w:p>
    <w:p>
      <w:pPr>
        <w:pStyle w:val="Standard"/>
        <w:ind w:firstLine="425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1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0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 обеспечивать полноту и достоверность сведений, представляемых Главно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му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спорядител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ю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соответствии с настоящим Соглашением;</w:t>
      </w:r>
    </w:p>
    <w:p>
      <w:pPr>
        <w:pStyle w:val="Standard"/>
        <w:ind w:firstLine="426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3.11. выполнять иные обязательства, установленные бюджетным                           законодательством Российской Федерации, Правилами предоставления               субсидии и настоящим Соглашением.</w:t>
      </w:r>
    </w:p>
    <w:p>
      <w:pPr>
        <w:pStyle w:val="Standard"/>
        <w:ind w:firstLine="426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4. Учреждение вправе:</w:t>
      </w:r>
    </w:p>
    <w:p>
      <w:pPr>
        <w:pStyle w:val="Standard"/>
        <w:ind w:firstLine="426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4.1. направлять Главному распорядителю предложения о внесении                       изменений в настоящее Соглашение, в том числе в случае выявления                   необходимости изменения размера Субсидии с приложением информации,             содержащей финансово-экономическое обоснование данного изменения;</w:t>
      </w:r>
    </w:p>
    <w:p>
      <w:pPr>
        <w:pStyle w:val="Standard"/>
        <w:ind w:firstLine="426"/>
        <w:rPr/>
      </w:pPr>
      <w:bookmarkStart w:id="216" w:name="sub_1443"/>
      <w:bookmarkStart w:id="217" w:name="sub_14431"/>
      <w:bookmarkEnd w:id="216"/>
      <w:bookmarkEnd w:id="217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4.2. направлять в 20_____ году неиспользованный остаток Субсидии,      полученный в соответствии с настоящим Соглашением, на осуществление            выплат в соответствии с целью(ями), указанной(ыми) в </w:t>
      </w:r>
      <w:hyperlink w:anchor="sub_11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1.1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/приложении ___к настоящему Соглашению, на основании решения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Абинский район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andard"/>
        <w:ind w:firstLine="426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18" w:name="sub_1445"/>
      <w:bookmarkStart w:id="219" w:name="sub_14451"/>
      <w:bookmarkEnd w:id="218"/>
      <w:bookmarkEnd w:id="219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4.4.3. 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Standard"/>
        <w:ind w:firstLine="426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4.4. осуществлять иные права, установленные бюджетным                                   законодательством Российской Федерации, Правилами предоставления                      субсидии и настоящим Соглашением.  </w:t>
      </w:r>
    </w:p>
    <w:p>
      <w:pPr>
        <w:pStyle w:val="Standard"/>
        <w:rPr/>
      </w:pPr>
      <w:r>
        <w:rPr/>
      </w:r>
      <w:bookmarkStart w:id="220" w:name="sub_1446223"/>
      <w:bookmarkStart w:id="221" w:name="sub_14462211"/>
      <w:bookmarkStart w:id="222" w:name="sub_1446222"/>
      <w:bookmarkStart w:id="223" w:name="sub_144622"/>
      <w:bookmarkStart w:id="224" w:name="sub_144623"/>
      <w:bookmarkStart w:id="225" w:name="sub_1446221"/>
      <w:bookmarkStart w:id="226" w:name="sub_1446224"/>
      <w:bookmarkStart w:id="227" w:name="sub_144622121"/>
      <w:bookmarkStart w:id="228" w:name="sub_144622111"/>
      <w:bookmarkStart w:id="229" w:name="sub_1446225"/>
      <w:bookmarkStart w:id="230" w:name="sub_14462213"/>
      <w:bookmarkStart w:id="231" w:name="sub_144622122"/>
      <w:bookmarkStart w:id="232" w:name="sub_144622112"/>
      <w:bookmarkStart w:id="233" w:name="sub_1446226"/>
      <w:bookmarkStart w:id="234" w:name="sub_14462214"/>
      <w:bookmarkStart w:id="235" w:name="sub_14462212"/>
      <w:bookmarkStart w:id="236" w:name="sub_1446223"/>
      <w:bookmarkStart w:id="237" w:name="sub_14462211"/>
      <w:bookmarkStart w:id="238" w:name="sub_1446222"/>
      <w:bookmarkStart w:id="239" w:name="sub_144622"/>
      <w:bookmarkStart w:id="240" w:name="sub_144623"/>
      <w:bookmarkStart w:id="241" w:name="sub_1446221"/>
      <w:bookmarkStart w:id="242" w:name="sub_1446224"/>
      <w:bookmarkStart w:id="243" w:name="sub_144622121"/>
      <w:bookmarkStart w:id="244" w:name="sub_144622111"/>
      <w:bookmarkStart w:id="245" w:name="sub_1446225"/>
      <w:bookmarkStart w:id="246" w:name="sub_14462213"/>
      <w:bookmarkStart w:id="247" w:name="sub_144622122"/>
      <w:bookmarkStart w:id="248" w:name="sub_144622112"/>
      <w:bookmarkStart w:id="249" w:name="sub_1446226"/>
      <w:bookmarkStart w:id="250" w:name="sub_14462214"/>
      <w:bookmarkStart w:id="251" w:name="sub_14462212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</w:p>
    <w:p>
      <w:pPr>
        <w:pStyle w:val="Heading1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Ответственность Сторон</w:t>
      </w:r>
    </w:p>
    <w:p>
      <w:pPr>
        <w:pStyle w:val="Standard"/>
        <w:rPr/>
      </w:pPr>
      <w:r>
        <w:rPr/>
      </w:r>
      <w:bookmarkStart w:id="252" w:name="sub_1500112"/>
      <w:bookmarkStart w:id="253" w:name="sub_1500114"/>
      <w:bookmarkStart w:id="254" w:name="sub_150016"/>
      <w:bookmarkStart w:id="255" w:name="sub_15001112"/>
      <w:bookmarkStart w:id="256" w:name="sub_15001122"/>
      <w:bookmarkStart w:id="257" w:name="sub_1500113"/>
      <w:bookmarkStart w:id="258" w:name="sub_150015"/>
      <w:bookmarkStart w:id="259" w:name="sub_15001111"/>
      <w:bookmarkStart w:id="260" w:name="sub_15001121"/>
      <w:bookmarkStart w:id="261" w:name="sub_150014"/>
      <w:bookmarkStart w:id="262" w:name="sub_150011"/>
      <w:bookmarkStart w:id="263" w:name="sub_15002"/>
      <w:bookmarkStart w:id="264" w:name="sub_15001"/>
      <w:bookmarkStart w:id="265" w:name="sub_150012"/>
      <w:bookmarkStart w:id="266" w:name="sub_1500111"/>
      <w:bookmarkStart w:id="267" w:name="sub_150013"/>
      <w:bookmarkStart w:id="268" w:name="sub_1500112"/>
      <w:bookmarkStart w:id="269" w:name="sub_1500114"/>
      <w:bookmarkStart w:id="270" w:name="sub_150016"/>
      <w:bookmarkStart w:id="271" w:name="sub_15001112"/>
      <w:bookmarkStart w:id="272" w:name="sub_15001122"/>
      <w:bookmarkStart w:id="273" w:name="sub_1500113"/>
      <w:bookmarkStart w:id="274" w:name="sub_150015"/>
      <w:bookmarkStart w:id="275" w:name="sub_15001111"/>
      <w:bookmarkStart w:id="276" w:name="sub_15001121"/>
      <w:bookmarkStart w:id="277" w:name="sub_150014"/>
      <w:bookmarkStart w:id="278" w:name="sub_150011"/>
      <w:bookmarkStart w:id="279" w:name="sub_15002"/>
      <w:bookmarkStart w:id="280" w:name="sub_15001"/>
      <w:bookmarkStart w:id="281" w:name="sub_150012"/>
      <w:bookmarkStart w:id="282" w:name="sub_1500111"/>
      <w:bookmarkStart w:id="283" w:name="sub_150013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</w:p>
    <w:p>
      <w:pPr>
        <w:pStyle w:val="Standard"/>
        <w:rPr/>
      </w:pPr>
      <w:bookmarkStart w:id="284" w:name="sub_1501"/>
      <w:bookmarkEnd w:id="284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5.1. В случае неисполнения или ненадлежащего исполнения своих                     обязательств по настоящему Соглашению Стороны несут ответственность в                       соответствии с </w:t>
      </w:r>
      <w:hyperlink r:id="rId13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Standard"/>
        <w:rPr/>
      </w:pPr>
      <w:bookmarkStart w:id="285" w:name="sub_1502"/>
      <w:bookmarkStart w:id="286" w:name="sub_15021"/>
      <w:bookmarkEnd w:id="285"/>
      <w:bookmarkEnd w:id="286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.2. Иные положения об ответственности за неисполнение или                              ненадлежащее исполнение Сторонами обязательств по настоящему                              Соглашению:</w:t>
      </w:r>
    </w:p>
    <w:p>
      <w:pPr>
        <w:pStyle w:val="Standard"/>
        <w:rPr/>
      </w:pPr>
      <w:bookmarkStart w:id="287" w:name="sub_1521"/>
      <w:bookmarkStart w:id="288" w:name="sub_15211"/>
      <w:bookmarkEnd w:id="287"/>
      <w:bookmarkEnd w:id="288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.2.1.__________________________________________________________;</w:t>
      </w:r>
    </w:p>
    <w:p>
      <w:pPr>
        <w:pStyle w:val="Standard"/>
        <w:rPr/>
      </w:pPr>
      <w:bookmarkStart w:id="289" w:name="sub_1522"/>
      <w:bookmarkStart w:id="290" w:name="sub_15221"/>
      <w:bookmarkEnd w:id="289"/>
      <w:bookmarkEnd w:id="290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.2.2.__________________________________________________________.</w:t>
      </w:r>
    </w:p>
    <w:p>
      <w:pPr>
        <w:pStyle w:val="Standard"/>
        <w:rPr/>
      </w:pPr>
      <w:r>
        <w:rPr/>
      </w:r>
      <w:bookmarkStart w:id="291" w:name="sub_1522212"/>
      <w:bookmarkStart w:id="292" w:name="sub_1522214"/>
      <w:bookmarkStart w:id="293" w:name="sub_152226"/>
      <w:bookmarkStart w:id="294" w:name="sub_15222112"/>
      <w:bookmarkStart w:id="295" w:name="sub_15222122"/>
      <w:bookmarkStart w:id="296" w:name="sub_1522213"/>
      <w:bookmarkStart w:id="297" w:name="sub_152225"/>
      <w:bookmarkStart w:id="298" w:name="sub_15222111"/>
      <w:bookmarkStart w:id="299" w:name="sub_15222121"/>
      <w:bookmarkStart w:id="300" w:name="sub_152224"/>
      <w:bookmarkStart w:id="301" w:name="sub_152221"/>
      <w:bookmarkStart w:id="302" w:name="sub_15223"/>
      <w:bookmarkStart w:id="303" w:name="sub_15222"/>
      <w:bookmarkStart w:id="304" w:name="sub_152222"/>
      <w:bookmarkStart w:id="305" w:name="sub_1522211"/>
      <w:bookmarkStart w:id="306" w:name="sub_152223"/>
      <w:bookmarkStart w:id="307" w:name="sub_1522212"/>
      <w:bookmarkStart w:id="308" w:name="sub_1522214"/>
      <w:bookmarkStart w:id="309" w:name="sub_152226"/>
      <w:bookmarkStart w:id="310" w:name="sub_15222112"/>
      <w:bookmarkStart w:id="311" w:name="sub_15222122"/>
      <w:bookmarkStart w:id="312" w:name="sub_1522213"/>
      <w:bookmarkStart w:id="313" w:name="sub_152225"/>
      <w:bookmarkStart w:id="314" w:name="sub_15222111"/>
      <w:bookmarkStart w:id="315" w:name="sub_15222121"/>
      <w:bookmarkStart w:id="316" w:name="sub_152224"/>
      <w:bookmarkStart w:id="317" w:name="sub_152221"/>
      <w:bookmarkStart w:id="318" w:name="sub_15223"/>
      <w:bookmarkStart w:id="319" w:name="sub_15222"/>
      <w:bookmarkStart w:id="320" w:name="sub_152222"/>
      <w:bookmarkStart w:id="321" w:name="sub_1522211"/>
      <w:bookmarkStart w:id="322" w:name="sub_152223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Иные условия</w:t>
      </w:r>
    </w:p>
    <w:p>
      <w:pPr>
        <w:pStyle w:val="Standard"/>
        <w:rPr/>
      </w:pPr>
      <w:r>
        <w:rPr/>
      </w:r>
      <w:bookmarkStart w:id="323" w:name="sub_1600112"/>
      <w:bookmarkStart w:id="324" w:name="sub_1600114"/>
      <w:bookmarkStart w:id="325" w:name="sub_160016"/>
      <w:bookmarkStart w:id="326" w:name="sub_16001112"/>
      <w:bookmarkStart w:id="327" w:name="sub_16001122"/>
      <w:bookmarkStart w:id="328" w:name="sub_1600113"/>
      <w:bookmarkStart w:id="329" w:name="sub_160015"/>
      <w:bookmarkStart w:id="330" w:name="sub_16001111"/>
      <w:bookmarkStart w:id="331" w:name="sub_16001121"/>
      <w:bookmarkStart w:id="332" w:name="sub_160014"/>
      <w:bookmarkStart w:id="333" w:name="sub_160011"/>
      <w:bookmarkStart w:id="334" w:name="sub_16002"/>
      <w:bookmarkStart w:id="335" w:name="sub_16001"/>
      <w:bookmarkStart w:id="336" w:name="sub_160012"/>
      <w:bookmarkStart w:id="337" w:name="sub_1600111"/>
      <w:bookmarkStart w:id="338" w:name="sub_160013"/>
      <w:bookmarkStart w:id="339" w:name="sub_1600112"/>
      <w:bookmarkStart w:id="340" w:name="sub_1600114"/>
      <w:bookmarkStart w:id="341" w:name="sub_160016"/>
      <w:bookmarkStart w:id="342" w:name="sub_16001112"/>
      <w:bookmarkStart w:id="343" w:name="sub_16001122"/>
      <w:bookmarkStart w:id="344" w:name="sub_1600113"/>
      <w:bookmarkStart w:id="345" w:name="sub_160015"/>
      <w:bookmarkStart w:id="346" w:name="sub_16001111"/>
      <w:bookmarkStart w:id="347" w:name="sub_16001121"/>
      <w:bookmarkStart w:id="348" w:name="sub_160014"/>
      <w:bookmarkStart w:id="349" w:name="sub_160011"/>
      <w:bookmarkStart w:id="350" w:name="sub_16002"/>
      <w:bookmarkStart w:id="351" w:name="sub_16001"/>
      <w:bookmarkStart w:id="352" w:name="sub_160012"/>
      <w:bookmarkStart w:id="353" w:name="sub_1600111"/>
      <w:bookmarkStart w:id="354" w:name="sub_160013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</w:p>
    <w:p>
      <w:pPr>
        <w:pStyle w:val="Standard"/>
        <w:rPr/>
      </w:pPr>
      <w:bookmarkStart w:id="355" w:name="sub_1601"/>
      <w:bookmarkEnd w:id="355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6.1. Иные условия по настоящему Соглашению:</w:t>
      </w:r>
    </w:p>
    <w:p>
      <w:pPr>
        <w:pStyle w:val="Standard"/>
        <w:rPr/>
      </w:pPr>
      <w:bookmarkStart w:id="356" w:name="sub_1611"/>
      <w:bookmarkStart w:id="357" w:name="sub_16111"/>
      <w:bookmarkEnd w:id="356"/>
      <w:bookmarkEnd w:id="357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6.1.1.__________________________________________________________;</w:t>
      </w:r>
    </w:p>
    <w:p>
      <w:pPr>
        <w:pStyle w:val="Standard"/>
        <w:rPr/>
      </w:pPr>
      <w:bookmarkStart w:id="358" w:name="sub_1612"/>
      <w:bookmarkStart w:id="359" w:name="sub_16121"/>
      <w:bookmarkEnd w:id="358"/>
      <w:bookmarkEnd w:id="359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6.1.2._________________________________________________________.</w:t>
      </w:r>
    </w:p>
    <w:p>
      <w:pPr>
        <w:pStyle w:val="Standard"/>
        <w:rPr/>
      </w:pPr>
      <w:r>
        <w:rPr/>
      </w:r>
      <w:bookmarkStart w:id="360" w:name="sub_1612212"/>
      <w:bookmarkStart w:id="361" w:name="sub_1612214"/>
      <w:bookmarkStart w:id="362" w:name="sub_161226"/>
      <w:bookmarkStart w:id="363" w:name="sub_16122112"/>
      <w:bookmarkStart w:id="364" w:name="sub_16122122"/>
      <w:bookmarkStart w:id="365" w:name="sub_1612213"/>
      <w:bookmarkStart w:id="366" w:name="sub_161225"/>
      <w:bookmarkStart w:id="367" w:name="sub_16122111"/>
      <w:bookmarkStart w:id="368" w:name="sub_16122121"/>
      <w:bookmarkStart w:id="369" w:name="sub_161224"/>
      <w:bookmarkStart w:id="370" w:name="sub_161221"/>
      <w:bookmarkStart w:id="371" w:name="sub_16123"/>
      <w:bookmarkStart w:id="372" w:name="sub_16122"/>
      <w:bookmarkStart w:id="373" w:name="sub_161222"/>
      <w:bookmarkStart w:id="374" w:name="sub_1612211"/>
      <w:bookmarkStart w:id="375" w:name="sub_161223"/>
      <w:bookmarkStart w:id="376" w:name="sub_1612212"/>
      <w:bookmarkStart w:id="377" w:name="sub_1612214"/>
      <w:bookmarkStart w:id="378" w:name="sub_161226"/>
      <w:bookmarkStart w:id="379" w:name="sub_16122112"/>
      <w:bookmarkStart w:id="380" w:name="sub_16122122"/>
      <w:bookmarkStart w:id="381" w:name="sub_1612213"/>
      <w:bookmarkStart w:id="382" w:name="sub_161225"/>
      <w:bookmarkStart w:id="383" w:name="sub_16122111"/>
      <w:bookmarkStart w:id="384" w:name="sub_16122121"/>
      <w:bookmarkStart w:id="385" w:name="sub_161224"/>
      <w:bookmarkStart w:id="386" w:name="sub_161221"/>
      <w:bookmarkStart w:id="387" w:name="sub_16123"/>
      <w:bookmarkStart w:id="388" w:name="sub_16122"/>
      <w:bookmarkStart w:id="389" w:name="sub_161222"/>
      <w:bookmarkStart w:id="390" w:name="sub_1612211"/>
      <w:bookmarkStart w:id="391" w:name="sub_161223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</w:p>
    <w:p>
      <w:pPr>
        <w:pStyle w:val="Heading1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Заключительные положения</w:t>
      </w:r>
    </w:p>
    <w:p>
      <w:pPr>
        <w:pStyle w:val="Heading1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7.1. Настоящее Соглашение вступает в силу с даты его подписания                  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sub_120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2.2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2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7.3. Изменение настоящего Соглашения, в том числе в соответствии с                 положениями </w:t>
      </w:r>
      <w:hyperlink w:anchor="sub_142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а 4.2.2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, осуществляется по                     соглашению Сторон и оформляется в виде дополнительного соглашения в       соответствии с приложением 10 к настоящему Соглашению, являющегося            неотъемлемой частью настоящего Соглашения.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4. Изменение настоящего Соглашения в одностороннем порядке возможно в случаях: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4.1. внесения изменений в сводную бюджетную роспись, повлекших изменение кодов бюджетной классификации, в соответствии с которыми предоставляется Субсиди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4.2. изменения реквизитов Главного распорядителя.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7.5. Расторжение Соглашения осуществляется по соглашению сторон, за исключением расторжения в одностороннем порядке, предусмотренного                 </w:t>
      </w:r>
      <w:hyperlink w:anchor="sub_17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пунктом </w:t>
        </w:r>
      </w:hyperlink>
      <w:hyperlink w:anchor="sub_17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7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Соглашения</w:t>
      </w:r>
      <w:r>
        <w:rPr/>
        <w:t xml:space="preserve">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и оформляется в виде дополнительного соглашения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соответствии с приложением 11 к настоящему Соглашению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являющегося неотъемлемой частью настоящего Соглашения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7.6. Расторжение настоящего Соглашения Главным распорядителем в                      одностороннем порядке возможно в случаях: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7.6.1. прекращения деятельности Учреждения при реорганизации или ликвидации;</w:t>
      </w:r>
    </w:p>
    <w:p>
      <w:pPr>
        <w:pStyle w:val="Standard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7.6.2. нарушения Учреждением цели и условий предоставления Субсидии, установленных Правилами предоставления субсидии, и настоящим                             Соглашением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6.3. недостижения  Учреждением  установленных  в   соответствии с </w:t>
      </w:r>
      <w:hyperlink w:anchor="sub_1412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   4.1.</w:t>
        </w:r>
      </w:hyperlink>
      <w:hyperlink w:anchor="sub_1412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1    настоящего    Соглашения    значений    результатов                     предоставления Субсидии.</w:t>
      </w:r>
    </w:p>
    <w:p>
      <w:pPr>
        <w:pStyle w:val="Style22"/>
        <w:rPr/>
      </w:pPr>
      <w:bookmarkStart w:id="392" w:name="sub_1701"/>
      <w:bookmarkStart w:id="393" w:name="sub_1700112"/>
      <w:bookmarkStart w:id="394" w:name="sub_1700114"/>
      <w:bookmarkStart w:id="395" w:name="sub_170016"/>
      <w:bookmarkStart w:id="396" w:name="sub_17001112"/>
      <w:bookmarkStart w:id="397" w:name="sub_17001122"/>
      <w:bookmarkStart w:id="398" w:name="sub_1700113"/>
      <w:bookmarkStart w:id="399" w:name="sub_170015"/>
      <w:bookmarkStart w:id="400" w:name="sub_17001111"/>
      <w:bookmarkStart w:id="401" w:name="sub_17001121"/>
      <w:bookmarkStart w:id="402" w:name="sub_170014"/>
      <w:bookmarkStart w:id="403" w:name="sub_170011"/>
      <w:bookmarkStart w:id="404" w:name="sub_17002"/>
      <w:bookmarkStart w:id="405" w:name="sub_17001"/>
      <w:bookmarkStart w:id="406" w:name="sub_170012"/>
      <w:bookmarkStart w:id="407" w:name="sub_1700111"/>
      <w:bookmarkStart w:id="408" w:name="sub_170013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7.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торж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ш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реждением в одностороннем порядке не допускается.</w:t>
      </w:r>
    </w:p>
    <w:p>
      <w:pPr>
        <w:pStyle w:val="Style22"/>
        <w:rPr/>
      </w:pPr>
      <w:bookmarkStart w:id="409" w:name="sub_1714"/>
      <w:bookmarkEnd w:id="40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bookmarkStart w:id="410" w:name="sub_1707"/>
      <w:bookmarkStart w:id="411" w:name="sub_17071"/>
      <w:bookmarkStart w:id="412" w:name="sub_17021"/>
      <w:bookmarkStart w:id="413" w:name="sub_1702"/>
      <w:bookmarkEnd w:id="410"/>
      <w:bookmarkEnd w:id="411"/>
      <w:bookmarkEnd w:id="412"/>
      <w:bookmarkEnd w:id="413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7.8. Настоящее Соглашение заключено Сторонами в форме бумажного          документа в двух экземплярах, по одному экземпляру для каждой из Сторон.</w:t>
      </w:r>
    </w:p>
    <w:p>
      <w:pPr>
        <w:pStyle w:val="Standard"/>
        <w:rPr/>
      </w:pPr>
      <w:r>
        <w:rPr/>
      </w:r>
      <w:bookmarkStart w:id="414" w:name="sub_1772212"/>
      <w:bookmarkStart w:id="415" w:name="sub_1772214"/>
      <w:bookmarkStart w:id="416" w:name="sub_177226"/>
      <w:bookmarkStart w:id="417" w:name="sub_17722112"/>
      <w:bookmarkStart w:id="418" w:name="sub_17722122"/>
      <w:bookmarkStart w:id="419" w:name="sub_1772213"/>
      <w:bookmarkStart w:id="420" w:name="sub_177225"/>
      <w:bookmarkStart w:id="421" w:name="sub_17722111"/>
      <w:bookmarkStart w:id="422" w:name="sub_17722121"/>
      <w:bookmarkStart w:id="423" w:name="sub_177224"/>
      <w:bookmarkStart w:id="424" w:name="sub_177221"/>
      <w:bookmarkStart w:id="425" w:name="sub_17723"/>
      <w:bookmarkStart w:id="426" w:name="sub_17722"/>
      <w:bookmarkStart w:id="427" w:name="sub_177222"/>
      <w:bookmarkStart w:id="428" w:name="sub_1772211"/>
      <w:bookmarkStart w:id="429" w:name="sub_177223"/>
      <w:bookmarkStart w:id="430" w:name="sub_1772212"/>
      <w:bookmarkStart w:id="431" w:name="sub_1772214"/>
      <w:bookmarkStart w:id="432" w:name="sub_177226"/>
      <w:bookmarkStart w:id="433" w:name="sub_17722112"/>
      <w:bookmarkStart w:id="434" w:name="sub_17722122"/>
      <w:bookmarkStart w:id="435" w:name="sub_1772213"/>
      <w:bookmarkStart w:id="436" w:name="sub_177225"/>
      <w:bookmarkStart w:id="437" w:name="sub_17722111"/>
      <w:bookmarkStart w:id="438" w:name="sub_17722121"/>
      <w:bookmarkStart w:id="439" w:name="sub_177224"/>
      <w:bookmarkStart w:id="440" w:name="sub_177221"/>
      <w:bookmarkStart w:id="441" w:name="sub_17723"/>
      <w:bookmarkStart w:id="442" w:name="sub_17722"/>
      <w:bookmarkStart w:id="443" w:name="sub_177222"/>
      <w:bookmarkStart w:id="444" w:name="sub_1772211"/>
      <w:bookmarkStart w:id="445" w:name="sub_177223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</w:p>
    <w:p>
      <w:pPr>
        <w:pStyle w:val="Heading1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Платежные реквизиты Сторон</w:t>
      </w:r>
    </w:p>
    <w:p>
      <w:pPr>
        <w:pStyle w:val="Standard"/>
        <w:rPr/>
      </w:pPr>
      <w:r>
        <w:rPr/>
      </w:r>
      <w:bookmarkStart w:id="446" w:name="sub_1800112"/>
      <w:bookmarkStart w:id="447" w:name="sub_1800114"/>
      <w:bookmarkStart w:id="448" w:name="sub_180016"/>
      <w:bookmarkStart w:id="449" w:name="sub_18001112"/>
      <w:bookmarkStart w:id="450" w:name="sub_18001122"/>
      <w:bookmarkStart w:id="451" w:name="sub_1800113"/>
      <w:bookmarkStart w:id="452" w:name="sub_180015"/>
      <w:bookmarkStart w:id="453" w:name="sub_18001111"/>
      <w:bookmarkStart w:id="454" w:name="sub_18001121"/>
      <w:bookmarkStart w:id="455" w:name="sub_180014"/>
      <w:bookmarkStart w:id="456" w:name="sub_180011"/>
      <w:bookmarkStart w:id="457" w:name="sub_18002"/>
      <w:bookmarkStart w:id="458" w:name="sub_18001"/>
      <w:bookmarkStart w:id="459" w:name="sub_180012"/>
      <w:bookmarkStart w:id="460" w:name="sub_1800111"/>
      <w:bookmarkStart w:id="461" w:name="sub_180013"/>
      <w:bookmarkStart w:id="462" w:name="sub_1800112"/>
      <w:bookmarkStart w:id="463" w:name="sub_1800114"/>
      <w:bookmarkStart w:id="464" w:name="sub_180016"/>
      <w:bookmarkStart w:id="465" w:name="sub_18001112"/>
      <w:bookmarkStart w:id="466" w:name="sub_18001122"/>
      <w:bookmarkStart w:id="467" w:name="sub_1800113"/>
      <w:bookmarkStart w:id="468" w:name="sub_180015"/>
      <w:bookmarkStart w:id="469" w:name="sub_18001111"/>
      <w:bookmarkStart w:id="470" w:name="sub_18001121"/>
      <w:bookmarkStart w:id="471" w:name="sub_180014"/>
      <w:bookmarkStart w:id="472" w:name="sub_180011"/>
      <w:bookmarkStart w:id="473" w:name="sub_18002"/>
      <w:bookmarkStart w:id="474" w:name="sub_18001"/>
      <w:bookmarkStart w:id="475" w:name="sub_180012"/>
      <w:bookmarkStart w:id="476" w:name="sub_1800111"/>
      <w:bookmarkStart w:id="477" w:name="sub_180013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</w:p>
    <w:tbl>
      <w:tblPr>
        <w:tblW w:w="1004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88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е и сокращенное (при наличии) наименования Главного распорядител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Подписи Сторон</w:t>
      </w:r>
    </w:p>
    <w:p>
      <w:pPr>
        <w:pStyle w:val="Heading1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004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88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е и сокращенное (при наличии) наименования Главного распорядител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2"/>
              <w:gridCol w:w="1334"/>
              <w:gridCol w:w="1333"/>
            </w:tblGrid>
            <w:tr>
              <w:trPr/>
              <w:tc>
                <w:tcPr>
                  <w:tcW w:w="1502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___________ 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/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 </w:t>
                  </w:r>
                </w:p>
              </w:tc>
            </w:tr>
            <w:tr>
              <w:trPr/>
              <w:tc>
                <w:tcPr>
                  <w:tcW w:w="150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фамилия, имя, отчество)</w:t>
                  </w:r>
                </w:p>
              </w:tc>
            </w:tr>
          </w:tbl>
          <w:p>
            <w:pPr>
              <w:pStyle w:val="Style25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2"/>
              <w:gridCol w:w="1334"/>
              <w:gridCol w:w="1333"/>
            </w:tblGrid>
            <w:tr>
              <w:trPr/>
              <w:tc>
                <w:tcPr>
                  <w:tcW w:w="1502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 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/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 </w:t>
                  </w:r>
                </w:p>
              </w:tc>
            </w:tr>
            <w:tr>
              <w:trPr/>
              <w:tc>
                <w:tcPr>
                  <w:tcW w:w="150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фамилия, имя, отчество)</w:t>
                  </w:r>
                </w:p>
              </w:tc>
            </w:tr>
          </w:tbl>
          <w:p>
            <w:pPr>
              <w:pStyle w:val="Style25"/>
              <w:rPr/>
            </w:pPr>
            <w:r>
              <w:rPr/>
            </w:r>
          </w:p>
        </w:tc>
      </w:tr>
    </w:tbl>
    <w:p>
      <w:pPr>
        <w:pStyle w:val="Heading1"/>
        <w:ind w:left="0" w:right="0" w:hanging="0"/>
        <w:rPr/>
      </w:pPr>
      <w:r>
        <w:rPr/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478" w:name="sub_1900112"/>
      <w:bookmarkStart w:id="479" w:name="sub_1900114"/>
      <w:bookmarkStart w:id="480" w:name="sub_190016"/>
      <w:bookmarkStart w:id="481" w:name="sub_19001112"/>
      <w:bookmarkStart w:id="482" w:name="sub_19001122"/>
      <w:bookmarkStart w:id="483" w:name="sub_1900113"/>
      <w:bookmarkStart w:id="484" w:name="sub_190015"/>
      <w:bookmarkStart w:id="485" w:name="sub_19001111"/>
      <w:bookmarkStart w:id="486" w:name="sub_19001121"/>
      <w:bookmarkStart w:id="487" w:name="sub_190014"/>
      <w:bookmarkStart w:id="488" w:name="sub_190011"/>
      <w:bookmarkStart w:id="489" w:name="sub_19002"/>
      <w:bookmarkStart w:id="490" w:name="sub_19001"/>
      <w:bookmarkStart w:id="491" w:name="sub_190012"/>
      <w:bookmarkStart w:id="492" w:name="sub_1900111"/>
      <w:bookmarkStart w:id="493" w:name="sub_190013"/>
      <w:bookmarkStart w:id="494" w:name="sub_1900112"/>
      <w:bookmarkStart w:id="495" w:name="sub_1900114"/>
      <w:bookmarkStart w:id="496" w:name="sub_190016"/>
      <w:bookmarkStart w:id="497" w:name="sub_19001112"/>
      <w:bookmarkStart w:id="498" w:name="sub_19001122"/>
      <w:bookmarkStart w:id="499" w:name="sub_1900113"/>
      <w:bookmarkStart w:id="500" w:name="sub_190015"/>
      <w:bookmarkStart w:id="501" w:name="sub_19001111"/>
      <w:bookmarkStart w:id="502" w:name="sub_19001121"/>
      <w:bookmarkStart w:id="503" w:name="sub_190014"/>
      <w:bookmarkStart w:id="504" w:name="sub_190011"/>
      <w:bookmarkStart w:id="505" w:name="sub_19002"/>
      <w:bookmarkStart w:id="506" w:name="sub_19001"/>
      <w:bookmarkStart w:id="507" w:name="sub_190012"/>
      <w:bookmarkStart w:id="508" w:name="sub_1900111"/>
      <w:bookmarkStart w:id="509" w:name="sub_19001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</w:p>
    <w:p>
      <w:pPr>
        <w:pStyle w:val="Standard"/>
        <w:rPr/>
      </w:pPr>
      <w:bookmarkStart w:id="510" w:name="sub_6666"/>
      <w:bookmarkStart w:id="511" w:name="sub_66661"/>
      <w:bookmarkEnd w:id="510"/>
      <w:bookmarkEnd w:id="511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Цель предоставления Субсидии указывается в соответствии с                            аналитическим кодом Субсидии, указанным  в Перечне Субсидий в                             соответствии с приложением ___ к Соглашению по форме согласно                       </w:t>
      </w:r>
      <w:hyperlink w:anchor="sub_10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приложению </w:t>
        </w:r>
      </w:hyperlink>
      <w:hyperlink w:anchor="sub_10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 1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настоящей Типовой форме.</w:t>
      </w:r>
    </w:p>
    <w:p>
      <w:pPr>
        <w:pStyle w:val="Standard"/>
        <w:rPr/>
      </w:pPr>
      <w:bookmarkStart w:id="512" w:name="sub_6161"/>
      <w:bookmarkStart w:id="513" w:name="sub_61611"/>
      <w:bookmarkEnd w:id="512"/>
      <w:bookmarkEnd w:id="513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едусматривается в случаях, когда Субсидия предоставляется в целях достижения результатов</w:t>
      </w:r>
      <w:r>
        <w:rPr>
          <w:rStyle w:val="Style17"/>
        </w:rPr>
        <w:t xml:space="preserve">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национального</w:t>
      </w:r>
      <w:r>
        <w:rPr>
          <w:rStyle w:val="Style17"/>
        </w:rPr>
        <w:t xml:space="preserve"> 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екта, в том числе входящего в                  состав соответствующего национального проекта (программы), определенного </w:t>
      </w:r>
      <w:hyperlink r:id="rId14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Указом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7 мая 2018 г. № 204 «О                        национальных целях и стратегических задачах развития Российской Федерации на период до 2024 года».</w:t>
      </w:r>
    </w:p>
    <w:p>
      <w:pPr>
        <w:pStyle w:val="Standard"/>
        <w:rPr/>
      </w:pPr>
      <w:bookmarkStart w:id="514" w:name="sub_6262"/>
      <w:bookmarkStart w:id="515" w:name="sub_62621"/>
      <w:bookmarkEnd w:id="514"/>
      <w:bookmarkEnd w:id="515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ется(ются) иная(ые) цель(и) в соответствии с Правилами                предоставления субсидии (при наличии).</w:t>
      </w:r>
    </w:p>
    <w:p>
      <w:pPr>
        <w:pStyle w:val="Standard"/>
        <w:rPr/>
      </w:pPr>
      <w:bookmarkStart w:id="516" w:name="sub_7777"/>
      <w:bookmarkStart w:id="517" w:name="sub_77771"/>
      <w:bookmarkEnd w:id="516"/>
      <w:bookmarkEnd w:id="517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ется аналитический код в соответствии с Перечнем кодов                   целевых субсидий.</w:t>
      </w:r>
    </w:p>
    <w:p>
      <w:pPr>
        <w:pStyle w:val="Standard"/>
        <w:rPr/>
      </w:pPr>
      <w:bookmarkStart w:id="518" w:name="sub_77772"/>
      <w:bookmarkEnd w:id="518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лучае предоставления Субсидий на несколько целей, коды </w:t>
      </w:r>
      <w:hyperlink r:id="rId15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БК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,               аналитические коды целей предоставления Субсидий указываются в Перечне Субсидий в приложении  ___ к Соглашению по форме согласно </w:t>
      </w:r>
      <w:hyperlink w:anchor="sub_10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приложению </w:t>
        </w:r>
      </w:hyperlink>
      <w:hyperlink w:anchor="sub_10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 1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настоящей Типовой форме, в строке «Код субсидии» указывается «цели                 согласно приложению  ___ к настоящему Соглашению».</w:t>
      </w:r>
    </w:p>
    <w:p>
      <w:pPr>
        <w:pStyle w:val="Standard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519" w:name="sub_8888"/>
      <w:bookmarkEnd w:id="519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ется конкретный размер предоставления Субсидии в                           соответствующем финансовом году, а также </w:t>
      </w:r>
      <w:hyperlink r:id="rId16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код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БК, по которому                               предоставляется Субсидия. Если Субсидия предоставляется по нескольким               кодам БК, то указываются последовательно год предоставления Субсидии,                соответствующие коды БК, а также размеры Субсидии, предоставляемые по            таким кодам БК. В случае предоставления Субсидий на несколько целей, размер Субсидии по соответствующим целям указывается в Перечне Субсидий в                 приложении ___ к Соглашению по форме согласно </w:t>
      </w:r>
      <w:hyperlink w:anchor="sub_10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приложению </w:t>
        </w:r>
      </w:hyperlink>
      <w:hyperlink w:anchor="sub_10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 1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настоящей Типовой форме.</w:t>
      </w:r>
    </w:p>
    <w:p>
      <w:pPr>
        <w:pStyle w:val="Standard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sectPr>
      <w:headerReference w:type="default" r:id="rId17"/>
      <w:headerReference w:type="first" r:id="rId18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uppressAutoHyphens w:val="false"/>
      <w:spacing w:before="108" w:after="108"/>
      <w:ind w:left="0" w:right="0" w:hanging="0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qFormat/>
    <w:rPr>
      <w:b w:val="false"/>
      <w:color w:val="106BBE"/>
    </w:rPr>
  </w:style>
  <w:style w:type="character" w:styleId="Style17">
    <w:name w:val="Цветовое выделение для Текст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8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yle19">
    <w:name w:val="Верх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20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false"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  <w:textAlignment w:val="baseline"/>
    </w:pPr>
    <w:rPr>
      <w:rFonts w:ascii="Arial" w:hAnsi="Arial" w:eastAsia="Liberation Serif;Times New Roman" w:cs="Liberation Serif;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76" w:before="0" w:after="140"/>
    </w:pPr>
    <w:rPr/>
  </w:style>
  <w:style w:type="paragraph" w:styleId="Style21">
    <w:name w:val="Название объекта"/>
    <w:basedOn w:val="Standard"/>
    <w:qFormat/>
    <w:pPr>
      <w:suppressAutoHyphens w:val="false"/>
      <w:spacing w:before="120" w:after="120"/>
    </w:pPr>
    <w:rPr>
      <w:i/>
      <w:iCs/>
    </w:rPr>
  </w:style>
  <w:style w:type="paragraph" w:styleId="Style22">
    <w:name w:val="Таблицы (моноширинный)"/>
    <w:basedOn w:val="Standard"/>
    <w:qFormat/>
    <w:pPr>
      <w:suppressAutoHyphens w:val="false"/>
      <w:ind w:left="0" w:right="0" w:hanging="0"/>
    </w:pPr>
    <w:rPr>
      <w:rFonts w:ascii="Courier New" w:hAnsi="Courier New" w:cs="Courier New"/>
    </w:rPr>
  </w:style>
  <w:style w:type="paragraph" w:styleId="Style23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353842"/>
      <w:kern w:val="2"/>
      <w:sz w:val="24"/>
      <w:szCs w:val="24"/>
      <w:shd w:fill="F0F0F0" w:val="clear"/>
      <w:lang w:val="ru-RU" w:bidi="hi-IN" w:eastAsia="zh-CN"/>
    </w:rPr>
  </w:style>
  <w:style w:type="paragraph" w:styleId="Style24">
    <w:name w:val="Текст (справка)"/>
    <w:basedOn w:val="Standard"/>
    <w:qFormat/>
    <w:pPr>
      <w:suppressAutoHyphens w:val="false"/>
      <w:ind w:left="170" w:right="170" w:hanging="0"/>
      <w:jc w:val="left"/>
    </w:pPr>
    <w:rPr/>
  </w:style>
  <w:style w:type="paragraph" w:styleId="Style25">
    <w:name w:val="Прижатый влево"/>
    <w:basedOn w:val="Standard"/>
    <w:qFormat/>
    <w:pPr>
      <w:suppressAutoHyphens w:val="false"/>
      <w:ind w:left="0" w:right="0" w:hanging="0"/>
      <w:jc w:val="left"/>
    </w:pPr>
    <w:rPr/>
  </w:style>
  <w:style w:type="paragraph" w:styleId="Style26">
    <w:name w:val="Нормальный (таблица)"/>
    <w:basedOn w:val="Standard"/>
    <w:qFormat/>
    <w:pPr>
      <w:suppressAutoHyphens w:val="false"/>
      <w:ind w:left="0" w:right="0" w:hanging="0"/>
    </w:pPr>
    <w:rPr/>
  </w:style>
  <w:style w:type="paragraph" w:styleId="Style27">
    <w:name w:val="Информация об изменениях документа"/>
    <w:basedOn w:val="Style23"/>
    <w:qFormat/>
    <w:pPr>
      <w:suppressAutoHyphens w:val="true"/>
    </w:pPr>
    <w:rPr>
      <w:i/>
    </w:rPr>
  </w:style>
  <w:style w:type="paragraph" w:styleId="Style28">
    <w:name w:val="Мой"/>
    <w:basedOn w:val="Standard"/>
    <w:qFormat/>
    <w:pPr>
      <w:suppressAutoHyphens w:val="false"/>
      <w:ind w:left="0" w:right="0" w:firstLine="851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Style2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11" TargetMode="External"/><Relationship Id="rId3" Type="http://schemas.openxmlformats.org/officeDocument/2006/relationships/hyperlink" Target="garantf1://12012604.78111" TargetMode="External"/><Relationship Id="rId4" Type="http://schemas.openxmlformats.org/officeDocument/2006/relationships/hyperlink" Target="garantf1://12012604.78111" TargetMode="External"/><Relationship Id="rId5" Type="http://schemas.openxmlformats.org/officeDocument/2006/relationships/hyperlink" Target="garantf1://12012604.78111" TargetMode="External"/><Relationship Id="rId6" Type="http://schemas.openxmlformats.org/officeDocument/2006/relationships/hyperlink" Target="garantf1://12012604.78111" TargetMode="External"/><Relationship Id="rId7" Type="http://schemas.openxmlformats.org/officeDocument/2006/relationships/hyperlink" Target="garantf1://12012604.78111" TargetMode="External"/><Relationship Id="rId8" Type="http://schemas.openxmlformats.org/officeDocument/2006/relationships/hyperlink" Target="garantf1://12012604.78111" TargetMode="External"/><Relationship Id="rId9" Type="http://schemas.openxmlformats.org/officeDocument/2006/relationships/hyperlink" Target="garantf1://72175618.12000" TargetMode="External"/><Relationship Id="rId10" Type="http://schemas.openxmlformats.org/officeDocument/2006/relationships/hyperlink" Target="garantf1://72175618.12000" TargetMode="External"/><Relationship Id="rId11" Type="http://schemas.openxmlformats.org/officeDocument/2006/relationships/hyperlink" Target="garantf1://72175618.12000" TargetMode="External"/><Relationship Id="rId12" Type="http://schemas.openxmlformats.org/officeDocument/2006/relationships/hyperlink" Target="garantf1://72175618.12000" TargetMode="External"/><Relationship Id="rId13" Type="http://schemas.openxmlformats.org/officeDocument/2006/relationships/hyperlink" Target="garantf1://10064072.1025" TargetMode="External"/><Relationship Id="rId14" Type="http://schemas.openxmlformats.org/officeDocument/2006/relationships/hyperlink" Target="garantf1://71837200.0" TargetMode="External"/><Relationship Id="rId15" Type="http://schemas.openxmlformats.org/officeDocument/2006/relationships/hyperlink" Target="garantf1://70308460.100000" TargetMode="External"/><Relationship Id="rId16" Type="http://schemas.openxmlformats.org/officeDocument/2006/relationships/hyperlink" Target="garantf1://70308460.10000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4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 В. Белик</cp:lastModifiedBy>
  <cp:lastPrinted>2025-02-07T12:26:00Z</cp:lastPrinted>
  <dcterms:modified xsi:type="dcterms:W3CDTF">2025-02-07T09:26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